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right" w:pos="8931" w:leader="none"/>
        </w:tabs>
        <w:spacing w:lineRule="atLeast" w:line="480"/>
        <w:ind w:firstLine="142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VINCIA DI UDINE</w:t>
        <w:tab/>
        <w:t>COMUNE DI CODROIPO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.A.C. DI INIZIATIVA PRIVATA DENOMINA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</w:rPr>
        <w:t>PONTEBBANA 2013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Area distinta in Catasto Terreni al Foglio 38 Mappali  522, 877 e 878)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PRIETA’ – “PONTEBBANA VEICOLI INDUSTRIALI”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cs="Arial"/>
          <w:sz w:val="100"/>
          <w:szCs w:val="100"/>
        </w:rPr>
        <w:t xml:space="preserve">A7         </w:t>
      </w:r>
      <w:r>
        <w:rPr>
          <w:rFonts w:cs="Arial"/>
          <w:sz w:val="26"/>
          <w:szCs w:val="26"/>
        </w:rPr>
        <w:t>ASSEVERAZIONI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MARZO 2013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cs="Arial"/>
          <w:sz w:val="26"/>
          <w:szCs w:val="26"/>
        </w:rPr>
      </w:pPr>
      <w:r>
        <w:rPr>
          <w:rFonts w:cs="Arial"/>
          <w:sz w:val="24"/>
          <w:szCs w:val="24"/>
        </w:rPr>
        <w:t>ARCHITETTO SANDRO MARCHETTI        VIA ZORUTTI 4/b       33033 CODROIPO</w:t>
      </w:r>
      <w:r>
        <w:br w:type="page"/>
      </w:r>
    </w:p>
    <w:p>
      <w:pPr>
        <w:pStyle w:val="Heading9"/>
        <w:ind w:left="993" w:hanging="993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REGIONE AUTONOMA FRIULI - VENEZIA GIULIA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PROVINCIA DI UDINE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COMUNE DI CODROIPO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ind w:left="1416" w:hanging="1416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OGGETTO: </w:t>
        <w:tab/>
        <w:t>PAC di iniziativa privata “Pontebbana 2013”</w:t>
      </w:r>
    </w:p>
    <w:p>
      <w:pPr>
        <w:pStyle w:val="Heading9"/>
        <w:ind w:left="993" w:hanging="99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odeltesto2"/>
        <w:rPr/>
      </w:pPr>
      <w:r>
        <w:rPr>
          <w:rFonts w:cs="Arial Narrow" w:ascii="Arial Narrow" w:hAnsi="Arial Narrow"/>
        </w:rPr>
        <w:tab/>
        <w:t>Il sottoscritto architetto Sandro Marchetti con studio in Codroipo, via Zorutti 4/b ed iscritto all’Ordine degli Architetti, Pianificatori, Paesaggisti e Conservatori della Provincia di Udine al n° 617, nella sua qualità di progettista incaricato del PAC denominato “</w:t>
      </w:r>
      <w:r>
        <w:rPr>
          <w:rFonts w:cs="Arial Narrow" w:ascii="Arial Narrow" w:hAnsi="Arial Narrow"/>
          <w:bCs/>
        </w:rPr>
        <w:t>Pontebbana 2013</w:t>
      </w:r>
      <w:r>
        <w:rPr>
          <w:rFonts w:cs="Arial Narrow" w:ascii="Arial Narrow" w:hAnsi="Arial Narrow"/>
        </w:rPr>
        <w:t>”, di iniziativa privata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SSEVERA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odeltesto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nell’ambito territoriale interessato AL PRPC in oggetto non sono presenti beni sottoposti ai vincoli di cui al D.L. 42/2004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L PROGETTISTA</w:t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REGIONE AUTONOMA FRIULI - VENEZIA GIULIA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PROVINCIA DI UDINE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COMUNE DI CODROIPO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ind w:left="1416" w:hanging="1416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OGGETTO: </w:t>
        <w:tab/>
        <w:t>PAC di iniziativa privata “Pontebbana 2013”</w:t>
      </w:r>
    </w:p>
    <w:p>
      <w:pPr>
        <w:pStyle w:val="Heading9"/>
        <w:ind w:left="993" w:hanging="99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Il sottoscritto architetto Sandro Marchetti con studio in Codroipo, via Zorutti 4/b ed iscritto all’Ordine degli Architetti, Pianificatori, Paesaggisti e Conservatori della Provincia di Udine al n° 617, nella sua qualità di progettista incaricato del PAC denominato “</w:t>
      </w:r>
      <w:r>
        <w:rPr>
          <w:rFonts w:cs="Arial Narrow" w:ascii="Arial Narrow" w:hAnsi="Arial Narrow"/>
          <w:bCs/>
          <w:sz w:val="24"/>
          <w:szCs w:val="24"/>
        </w:rPr>
        <w:t>Pontebbana 2013</w:t>
      </w:r>
      <w:r>
        <w:rPr>
          <w:rFonts w:cs="Arial Narrow" w:ascii="Arial Narrow" w:hAnsi="Arial Narrow"/>
          <w:sz w:val="24"/>
          <w:szCs w:val="24"/>
        </w:rPr>
        <w:t>”, di iniziativa privat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SSEVERA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he non è necessario il parere degli artt. 10 e 11 della L.R. 27/88, come sostituiti dagli artt. 4 e 5 della L.R. 15/92, in quanto già reso in sede di redazione della variante generale allo strumento urbanistico generale ed ottemperato alle disposizioni di cui all’art. 12 della L.R. 09.05.88 n° 27.</w:t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(Riferimento al parere N°24/97 del 17.03.97 rilasciato dalla Direzione Regionale dell’Ambiente in occasione della Variante Generale al P.R.G.C.)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L PROGETTISTA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REGIONE AUTONOMA FRIULI - VENEZIA GIULIA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PROVINCIA DI UDINE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COMUNE DI CODROIPO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ind w:left="1416" w:hanging="1416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OGGETTO: </w:t>
        <w:tab/>
        <w:t>PAC di iniziativa privata “Pontebbana 2013”</w:t>
      </w:r>
    </w:p>
    <w:p>
      <w:pPr>
        <w:pStyle w:val="Heading9"/>
        <w:ind w:left="993" w:hanging="99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Il sottoscritto architetto Sandro Marchett con studio in Codroipo, via Zorutti 4/b ed iscritto all’Ordine degli Architetti, Pianificatori, Paesaggisti e Conservatori della Provincia di Udine al n° 617i, nella sua qualità di progettista incaricato del PAC denominato “</w:t>
      </w:r>
      <w:r>
        <w:rPr>
          <w:rFonts w:cs="Arial Narrow" w:ascii="Arial Narrow" w:hAnsi="Arial Narrow"/>
          <w:bCs/>
          <w:sz w:val="24"/>
          <w:szCs w:val="24"/>
        </w:rPr>
        <w:t>Pontebbana 2013</w:t>
      </w:r>
      <w:r>
        <w:rPr>
          <w:rFonts w:cs="Arial Narrow" w:ascii="Arial Narrow" w:hAnsi="Arial Narrow"/>
          <w:sz w:val="24"/>
          <w:szCs w:val="24"/>
        </w:rPr>
        <w:t>”, di iniziativa privat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SSEVERA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odeltesto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l PAC in oggetto non apporta modifiche alle indicazioni del P.R.G.C. e rispetta gli obiettivi e le strategie del P.R.G.C. vigent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L PROGETTISTA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ing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REGIONE AUTONOMA FRIULI - VENEZIA GIULIA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PROVINCIA DI UDINE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COMUNE DI CODROIPO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ind w:left="1416" w:hanging="1416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OGGETTO: </w:t>
        <w:tab/>
        <w:t>PAC di iniziativa privata “Pontebbana 2013”</w:t>
      </w:r>
    </w:p>
    <w:p>
      <w:pPr>
        <w:pStyle w:val="Heading9"/>
        <w:ind w:left="993" w:hanging="99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odeltesto2"/>
        <w:rPr/>
      </w:pPr>
      <w:r>
        <w:rPr>
          <w:rFonts w:cs="Arial Narrow" w:ascii="Arial Narrow" w:hAnsi="Arial Narrow"/>
        </w:rPr>
        <w:tab/>
        <w:t>Il sottoscritto architetto Sandro Marchetti con studio in Codroipo, via Zorutti 4/b ed iscritto all’Ordine degli Architetti, Pianificatori, Paesaggisti e Conservatori della Provincia di Udine al n° 617, nella sua qualità di progettista incaricato del PAC denominato “</w:t>
      </w:r>
      <w:r>
        <w:rPr>
          <w:rFonts w:cs="Arial Narrow" w:ascii="Arial Narrow" w:hAnsi="Arial Narrow"/>
          <w:bCs/>
        </w:rPr>
        <w:t>Pontebbana 2013</w:t>
      </w:r>
      <w:r>
        <w:rPr>
          <w:rFonts w:cs="Arial Narrow" w:ascii="Arial Narrow" w:hAnsi="Arial Narrow"/>
        </w:rPr>
        <w:t>”, di iniziativa privata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chiara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odeltesto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l computo metrico estimativo  del PAC stesso è stato redatto sulla base del Prezziario informativo opere pubbiliche ed edili della Regione Friuli Venezia Giulia del 2006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L PROGETTISTA</w:t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ing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REGIONE AUTONOMA FRIULI - VENEZIA GIULIA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PROVINCIA DI UDINE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COMUNE DI CODROIPO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ind w:left="1416" w:hanging="1416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OGGETTO: </w:t>
        <w:tab/>
        <w:t>PAC di iniziativa privata “Pontebbana 2013”</w:t>
      </w:r>
    </w:p>
    <w:p>
      <w:pPr>
        <w:pStyle w:val="Heading9"/>
        <w:ind w:left="993" w:hanging="99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odeltesto2"/>
        <w:rPr/>
      </w:pPr>
      <w:r>
        <w:rPr>
          <w:rFonts w:cs="Arial Narrow" w:ascii="Arial Narrow" w:hAnsi="Arial Narrow"/>
        </w:rPr>
        <w:tab/>
        <w:t>Il sottoscritto architetto Sandro Marchett con studio in Codroipo, via Zorutti 4/b ed iscritto all’Ordine degli Architetti, Pianificatori, Paesaggisti e Conservatori della Provincia di Udine al n° 617i, nella sua qualità di progettista incaricato del PAC denominato “</w:t>
      </w:r>
      <w:r>
        <w:rPr>
          <w:rFonts w:cs="Arial Narrow" w:ascii="Arial Narrow" w:hAnsi="Arial Narrow"/>
          <w:bCs/>
        </w:rPr>
        <w:t>Pontebbana 2013</w:t>
      </w:r>
      <w:r>
        <w:rPr>
          <w:rFonts w:cs="Arial Narrow" w:ascii="Arial Narrow" w:hAnsi="Arial Narrow"/>
        </w:rPr>
        <w:t>”, di iniziativa privata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SSEVERA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odeltesto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per quanto attiene gli aspetti afferenti l’elaborazione dello strumento urbanistico in oggetto in merito alle barriere architettoniche sono stati rispettati i disposti del DPR 503 DEL 24.07.1996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L PROGETTISTA</w:t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bidi="ar-SA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8:00Z</dcterms:created>
  <dc:creator>Marchetti</dc:creator>
  <dc:description/>
  <cp:keywords/>
  <dc:language>en-US</dc:language>
  <cp:lastModifiedBy>Marchetti</cp:lastModifiedBy>
  <cp:lastPrinted>2013-03-07T10:23:00Z</cp:lastPrinted>
  <dcterms:modified xsi:type="dcterms:W3CDTF">2013-05-07T13:40:00Z</dcterms:modified>
  <cp:revision>3</cp:revision>
  <dc:subject/>
  <dc:title>PROVINCIA DI UDINE</dc:title>
</cp:coreProperties>
</file>