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ONE FRIULI VENEZIA GIUL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VINCIA DI UDI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UNE DI CODROIP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.A.C. di iniziativa privata denominato “PONTEBBANA 2013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area distinta in Catasto Terreni al Foglio 38 mappali 522, 877 e 878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</w:rPr>
        <w:t>Il sottoscritto Battiston Luigi nato aPortogruaro (VE) il 14.09.1936 (cod. fisc. BTTLGU36P14G941M), residente a Sedegliano (UD) in via Martiri della Libertà n° 2/1 nella sua qualità di titolare e legale rappresentante della Ditta “Pontebbana Veicoli Industriali” con sede a Codroipo in viale Venezia n° 157 (C.F. 008111280304), sotto la propria personale responsabilità e consapevole della responsabilità penale così come previsto dall’art. 76 del D.P.R. 445 del 28.12.2000 e delle sanzioni comminate dall'art. 495 del C.P. a cui può andare incontro in caso di dichiarazione mendace, di falsitànegli atti e di uso di atti falsi,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CERTIF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 la Ditta “Pontebbana Veicoli Industriali” con sede in Codroipo viale Venezia n° 157 è proprietaria del terreni e dei fabbricati catastalmente identificati nel Comune di Codroipo al Foglio 25 Mappali 522, 877 e 878, interessati al P.A.C. in oggetto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droipo, 08 marzo  2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center" w:pos="73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atto, letto e sottoscritto,</w:t>
        <w:tab/>
      </w:r>
    </w:p>
    <w:p>
      <w:pPr>
        <w:pStyle w:val="Normal"/>
        <w:tabs>
          <w:tab w:val="clear" w:pos="720"/>
          <w:tab w:val="center" w:pos="7372" w:leader="none"/>
        </w:tabs>
        <w:jc w:val="both"/>
        <w:rPr/>
      </w:pPr>
      <w:r>
        <w:rPr>
          <w:rFonts w:cs="Arial" w:ascii="Arial" w:hAnsi="Arial"/>
          <w:b/>
        </w:rPr>
        <w:tab/>
        <w:t>IL DICHIARANTE</w:t>
        <w:tab/>
      </w:r>
    </w:p>
    <w:p>
      <w:pPr>
        <w:pStyle w:val="Normal"/>
        <w:tabs>
          <w:tab w:val="clear" w:pos="720"/>
          <w:tab w:val="center" w:pos="73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3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3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3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3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3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3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3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7372" w:leader="none"/>
        </w:tabs>
        <w:jc w:val="both"/>
        <w:rPr/>
      </w:pPr>
      <w:r>
        <w:rPr>
          <w:rFonts w:cs="Arial" w:ascii="Arial" w:hAnsi="Arial"/>
        </w:rPr>
        <w:t>Ai sensi dell'art. 2 comma 11 della legge n° 191/98 si allega fotocopia delle rispettive Carta di Identità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22:00Z</dcterms:created>
  <dc:creator>studio</dc:creator>
  <dc:description/>
  <cp:keywords/>
  <dc:language>en-US</dc:language>
  <cp:lastModifiedBy>Marchetti</cp:lastModifiedBy>
  <cp:lastPrinted>2000-05-17T10:03:00Z</cp:lastPrinted>
  <dcterms:modified xsi:type="dcterms:W3CDTF">2013-03-08T08:29:00Z</dcterms:modified>
  <cp:revision>4</cp:revision>
  <dc:subject/>
  <dc:title>dichiarazione di proprietà</dc:title>
</cp:coreProperties>
</file>